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5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:</w:t>
      </w:r>
      <w:r>
        <w:rPr>
          <w:lang w:val="sv-SE"/>
        </w:rPr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dân số ít, mật độ thấp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dân số trẻ, trình độ cao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dân số già, trình độ cao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dân số đông, mật độ cao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:</w:t>
      </w:r>
      <w:r>
        <w:rPr>
          <w:lang w:val="sv-SE"/>
        </w:rPr>
        <w:t xml:space="preserve"> Một số loại nông sản của Trung Quốc có sản lượng đứng đầu thế giới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hịt lợn, đậu tương, mí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lương thực, thịt bò, bô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lương thực, bông, thịt lợn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mía, thịt bò, lương thự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3:</w:t>
      </w:r>
      <w:r>
        <w:rPr>
          <w:lang w:val="sv-SE"/>
        </w:rPr>
        <w:t xml:space="preserve"> Theo thứ tự từ Bắc xuống Nam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Xi-cô-cư, Kiu-xiu, Hô-cai-đô, Hôn-su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Kiu-xiu, Hô-cai-đô, Hôn-su, Xi-cô-cư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Hôn-su, Xi-cô-cư, Kiu-xiu, Hô-cai-đô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Hô-cai-đô, Hôn-su, Xi-cô-cư, Kiu-xiu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4:</w:t>
      </w:r>
      <w:r>
        <w:rPr>
          <w:lang w:val="sv-SE"/>
        </w:rPr>
        <w:t xml:space="preserve"> Đông Nam Á biển đảo nằm trong 2 đới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ận xích đạo và nhiệt đới ẩm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nhiệt đới gió mùa và ôn đới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hiệt đới gió mùa và xích đạo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nhiệt đới gió mùa và cận nhiệt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5:</w:t>
      </w:r>
      <w:r>
        <w:rPr>
          <w:lang w:val="sv-SE"/>
        </w:rPr>
        <w:t xml:space="preserve"> Sông Mê Công tạo thuận lợi nhất cho canh tác nông nghiệp các nước Đông Nam Á nào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hái Lan, Malaixi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ampuchia, Việt Nam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hái Lan, Myanm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Malaixia, Inđônexi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6:</w:t>
      </w:r>
      <w:r>
        <w:rPr>
          <w:lang w:val="sv-SE"/>
        </w:rPr>
        <w:t xml:space="preserve"> Vị trí Đông Nam Á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ầu nối giữa lục địa Á-Âu với lục địa Ô-xtrây-li-a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nằm giữa Thái Bình Dương và Bắc Băng Dươ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ằm giữa Thái Bình Dương và Đại Tây Dươ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cầu nối giữa lục địa Á-Âu với lục địa Mĩ la tinh.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  <w:lang w:val="vi-VN"/>
        </w:rPr>
        <w:t>Câu 7:</w:t>
      </w:r>
      <w:r>
        <w:rPr>
          <w:lang w:val="vi-VN"/>
        </w:rPr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>
          <w:lang w:val="vi-VN"/>
        </w:rPr>
      </w:pPr>
      <w:r>
        <w:rPr>
          <w:lang w:val="vi-VN"/>
        </w:rPr>
        <w:t>GDP VÀ SỐ DÂN CỦA TRUNG QUỐC GIAI ĐOẠN 1985 – 2010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GDP/người năm 2010 đạt 4365 USD.</w:t>
        <w:tab/>
      </w:r>
      <w:r>
        <w:rPr>
          <w:b/>
        </w:rPr>
        <w:t xml:space="preserve">B. </w:t>
      </w:r>
      <w:r>
        <w:rPr/>
        <w:t>GDP từ 1985 đến 2010 tăng 2,5 lầ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số dân từ 1985 đến 2010 tăng 1,5 lần.</w:t>
        <w:tab/>
      </w:r>
      <w:r>
        <w:rPr>
          <w:b/>
        </w:rPr>
        <w:t xml:space="preserve">D. </w:t>
      </w:r>
      <w:r>
        <w:rPr/>
        <w:t>tốc độ tăng GDP chậm hơn số dâ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8:</w:t>
      </w:r>
      <w:r>
        <w:rPr/>
        <w:t xml:space="preserve"> Về vị trí địa lí, Nhật Bản nằm ở khu vực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pl-PL"/>
        </w:rPr>
        <w:t xml:space="preserve">A. </w:t>
      </w:r>
      <w:r>
        <w:rPr>
          <w:lang w:val="pl-PL"/>
        </w:rPr>
        <w:t>Nam Á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Đông Á.</w:t>
      </w:r>
      <w:r>
        <w:rPr/>
        <w:tab/>
      </w:r>
      <w:r>
        <w:rPr>
          <w:b/>
          <w:lang w:val="pl-PL"/>
        </w:rPr>
        <w:t xml:space="preserve">C. </w:t>
      </w:r>
      <w:r>
        <w:rPr>
          <w:lang w:val="pl-PL"/>
        </w:rPr>
        <w:t>Tây Á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Bắc Á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9:</w:t>
      </w:r>
      <w:r>
        <w:rPr>
          <w:lang w:val="sv-SE"/>
        </w:rPr>
        <w:t xml:space="preserve"> Khu vực Đông Nam Á có nhiều tôn giáo, trong đó số dân Hồi giáo tập trung nhiều nhất ở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Philippin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Malaixia.</w:t>
      </w:r>
      <w:r>
        <w:rPr/>
        <w:tab/>
      </w:r>
      <w:r>
        <w:rPr>
          <w:b/>
          <w:lang w:val="sv-SE"/>
        </w:rPr>
        <w:t xml:space="preserve">C. </w:t>
      </w:r>
      <w:r>
        <w:rPr>
          <w:lang w:val="sv-SE"/>
        </w:rPr>
        <w:t>Inđônêxi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Việt Nam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0:</w:t>
      </w:r>
      <w:r>
        <w:rPr>
          <w:lang w:val="sv-SE"/>
        </w:rPr>
        <w:t xml:space="preserve"> Thế mạnh nào giúp cho các ngành công nghiệp ở nông thôn Trung Quốc phát triển mạnh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hị trường tiêu thụ rộng lớn và công nghệ sản xuất cao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Lực lượng lao động dồi dào và nguyên vật liệu sẵn có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Lao động có tay nghề kĩ thuật và nguyên vật liệu sẵn có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Lực lượng lao động dồi dào và công nghệ sản xuất cao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1:</w:t>
      </w:r>
      <w:r>
        <w:rPr>
          <w:lang w:val="sv-SE"/>
        </w:rPr>
        <w:t xml:space="preserve"> Dân số già sẽ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Thiếu hụt lực lượng lao động trong tương lai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Vấn đề giải quyết việc làm gặp nhiều khó khă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Chi phí nhiều cho giáo dục và nâng cao thể lực.</w:t>
      </w:r>
    </w:p>
    <w:p>
      <w:pPr>
        <w:pStyle w:val="Normal"/>
        <w:jc w:val="both"/>
        <w:rPr/>
      </w:pPr>
      <w:r>
        <w:rPr>
          <w:b/>
        </w:rPr>
        <w:t>Câu 12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(Đơn vị:  tỉ USD)                             </w:t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31"/>
        <w:gridCol w:w="1710"/>
        <w:gridCol w:w="1800"/>
        <w:gridCol w:w="1890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sự chuyển dịch cơ cấu giá trị xuất nhập khẩu của Nhật Bản từ 2005 đến 2015 biểu đồ thích hợp nhất là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tròn.</w:t>
        <w:tab/>
      </w:r>
      <w:r>
        <w:rPr>
          <w:b/>
        </w:rPr>
        <w:t xml:space="preserve">B. </w:t>
      </w:r>
      <w:r>
        <w:rPr/>
        <w:t>cột.</w:t>
        <w:tab/>
      </w:r>
      <w:r>
        <w:rPr>
          <w:b/>
        </w:rPr>
        <w:t xml:space="preserve">C. </w:t>
      </w:r>
      <w:r>
        <w:rPr/>
        <w:t>đường.</w:t>
        <w:tab/>
      </w:r>
      <w:r>
        <w:rPr>
          <w:b/>
        </w:rPr>
        <w:t xml:space="preserve">D. </w:t>
      </w:r>
      <w:r>
        <w:rPr/>
        <w:t>miền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3:</w:t>
      </w:r>
      <w:r>
        <w:rPr>
          <w:lang w:val="sv-SE"/>
        </w:rPr>
        <w:t xml:space="preserve"> Một trong những thành tựu quan trọng nhất trong phát triển kinh tế – xã hội của Trung Quốc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hu nhập bình quân đầu người tăng nhanh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tình trạng đói nghèo giảm xuống đáng kể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sự phân hóa giàu nghèo ngày càng lớ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GDP/người xếp vào loại cao trên thế giới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4:</w:t>
      </w:r>
      <w:r>
        <w:rPr>
          <w:lang w:val="sv-SE"/>
        </w:rPr>
        <w:t xml:space="preserve"> Nguyên nhân chủ yếu nào làm cho diện tích trồng lúa gạo của Nhật Bản giảm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hỉ chú trọng phát triển chăn nuôi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iên tai thường xuyên xảy r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Quá trình đô thị hóa nhanh chóng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huyển sang trồng các loại cây khá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5:</w:t>
      </w:r>
      <w:r>
        <w:rPr>
          <w:lang w:val="sv-SE"/>
        </w:rPr>
        <w:t xml:space="preserve"> Địa hình của Nhật Bản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úi thấp và trung bình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ao nguyên và đồi thấ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đồng bằng và trung du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núi cao và trung bình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6:</w:t>
      </w:r>
      <w:r>
        <w:rPr>
          <w:lang w:val="sv-SE"/>
        </w:rPr>
        <w:t xml:space="preserve"> Nguyên nhân chủ yếu nào làm cho tỉ suất gia tăng dân số tư nhiên của Trung Quốc ngày càng giảm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âm lí ngại sinh nhiều con của người dâ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Do sự phát triển nhanh của y tế và giáo dụ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iến hành chính sách dân số rất triệt để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Sự phát triển nhanh chóng của nền kinh tế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7:</w:t>
      </w:r>
      <w:r>
        <w:rPr>
          <w:lang w:val="sv-SE"/>
        </w:rPr>
        <w:t xml:space="preserve"> Sắp xếp các đồng bằng của Trung Quốc theo thứ tự từ Bắc xuống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Hoa Trung, Hoa Nam, Đông Bắc, Hoa Bắ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Đông Bắc, Hoa Bắc, Hoa Trung, Hoa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Hoa Nam, Đông Bắc, Hoa Bắc, Hoa Tru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Hoa Bắc, Hoa Trung, Hoa Nam, Đông Bắ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8:</w:t>
      </w:r>
      <w:r>
        <w:rPr>
          <w:lang w:val="sv-SE"/>
        </w:rPr>
        <w:t xml:space="preserve"> Trong kinh tế Nhật Bản nông nghiệp chỉ giữ vai trò thứ yếu, tỉ trọng chỉ chiếm 1%GDP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it chú trọng phát triển nông nghiệp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khí hậu khắc nghiệt, nhiều thiên tai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hỉ tập trung phát triển công nghiệp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diện tích đất nông nghiệp quá ít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9:</w:t>
      </w:r>
      <w:r>
        <w:rPr>
          <w:lang w:val="sv-SE"/>
        </w:rPr>
        <w:t xml:space="preserve"> Miền Tây Trung Quốc có khí hậu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ôn đới lục đị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ận nhiệt gió mù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ận nhiệt lục địa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0:</w:t>
      </w:r>
      <w:r>
        <w:rPr>
          <w:lang w:val="sv-SE"/>
        </w:rPr>
        <w:t xml:space="preserve"> Địa hình chủ yếu của miền Đông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úi cao, sơn nguyên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ao nguyên, bồn trũ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đồng bằng châu thổ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đồi thấp, bình nguyên.</w:t>
      </w:r>
    </w:p>
    <w:p>
      <w:pPr>
        <w:pStyle w:val="Normal"/>
        <w:spacing w:before="60" w:after="0"/>
        <w:jc w:val="both"/>
        <w:rPr/>
      </w:pPr>
      <w:r>
        <w:rPr>
          <w:b/>
          <w:lang w:val="pl-PL"/>
        </w:rPr>
        <w:t>Câu 21:</w:t>
      </w:r>
      <w:r>
        <w:rPr>
          <w:lang w:val="pl-PL"/>
        </w:rPr>
        <w:t xml:space="preserve"> Ngành được xem là khởi nguồn cho công nghiệp Nhật Bản ở thế kỷ XIX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vi mạch, chất bán dẫn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dệt sợi, vải các loại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xe gắn máy, tàu biển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vật liệu truyền thông.</w:t>
      </w:r>
    </w:p>
    <w:p>
      <w:pPr>
        <w:pStyle w:val="Normal"/>
        <w:rPr/>
      </w:pPr>
      <w:r>
        <w:rPr>
          <w:b/>
        </w:rPr>
        <w:t xml:space="preserve">B. TỰ LUẬN (3,0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7:00Z</dcterms:modified>
  <cp:revision>34</cp:revision>
  <dc:subject/>
  <dc:title/>
</cp:coreProperties>
</file>